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表第６（第２０条・２１条関係）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消防機関の行う講習「再講習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乗務員「再講習」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tbl>
      <w:tblPr>
        <w:tblW w:w="668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3119"/>
      </w:tblGrid>
      <w:tr>
        <w:trPr>
          <w:trHeight w:val="691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科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時限数</w:t>
            </w:r>
          </w:p>
        </w:tc>
      </w:tr>
      <w:tr>
        <w:trPr>
          <w:trHeight w:val="705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観察及び応急処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</w:tr>
      <w:tr>
        <w:trPr>
          <w:trHeight w:val="674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体位管理要領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</w:tr>
      <w:tr>
        <w:trPr>
          <w:trHeight w:val="703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 w:val="22"/>
          <w:szCs w:val="22"/>
        </w:rPr>
      </w:pPr>
      <w:r>
        <w:rPr>
          <w:szCs w:val="21"/>
        </w:rPr>
        <w:t>＊</w:t>
      </w:r>
      <w:r>
        <w:rPr>
          <w:sz w:val="22"/>
          <w:szCs w:val="22"/>
        </w:rPr>
        <w:t>講習時間の１時限は、４５分と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講　師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基礎講習に準ずる。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18:00Z</dcterms:created>
  <dc:creator>山形市</dc:creator>
  <dc:description/>
  <cp:keywords/>
  <dc:language>en-US</dc:language>
  <cp:lastModifiedBy>Y24114PC001U</cp:lastModifiedBy>
  <cp:lastPrinted>2021-02-08T16:14:00Z</cp:lastPrinted>
  <dcterms:modified xsi:type="dcterms:W3CDTF">2021-02-08T07:40:00Z</dcterms:modified>
  <cp:revision>8</cp:revision>
  <dc:subject/>
  <dc:title>別表第６（第２０条・２１条関係）</dc:title>
</cp:coreProperties>
</file>