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pacing w:val="5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在住外国人ニーズ調査等業務委託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pacing w:val="5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5"/>
          <w:sz w:val="24"/>
          <w:szCs w:val="24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60"/>
          <w:kern w:val="0"/>
          <w:sz w:val="24"/>
          <w:szCs w:val="24"/>
        </w:rPr>
        <w:t>見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4"/>
        <w:gridCol w:w="779"/>
        <w:gridCol w:w="780"/>
        <w:gridCol w:w="1631"/>
        <w:gridCol w:w="1631"/>
        <w:gridCol w:w="2551"/>
      </w:tblGrid>
      <w:tr>
        <w:trPr>
          <w:trHeight w:val="49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経費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数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単価（円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金額（円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小　　　　　　　　　　計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消費税及び地方消費税の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5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  <w:t>合　　　　　　　　　　計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行は必要に応じて追加し、不要な行は削除すること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07:00Z</dcterms:created>
  <dc:creator>zzz</dc:creator>
  <dc:description/>
  <cp:keywords/>
  <dc:language>en-US</dc:language>
  <cp:lastModifiedBy>Y24013PC011U</cp:lastModifiedBy>
  <cp:lastPrinted>2021-05-10T20:07:00Z</cp:lastPrinted>
  <dcterms:modified xsi:type="dcterms:W3CDTF">2025-03-29T08:41:00Z</dcterms:modified>
  <cp:revision>10</cp:revision>
  <dc:subject/>
  <dc:title/>
</cp:coreProperties>
</file>