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８）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【代表者・管理者】（予定者）就任承諾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（法人名）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が設置運営する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（事業所名）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仮称）の（代表者・管理者）に就任することを承諾します。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なお、（代表者・管理者）に就任するにあたっては、この職務に専念することを誓います。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　住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　連絡先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　　　　　　　　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（自署）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申請者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法人名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 xml:space="preserve">　　　　　　　　　　　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代表者　　　　　　　　　　　　　　  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該当する（代表者・管理者）に○印をつけ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認知症対応型共同生活介護】</w:t>
    </w:r>
  </w:p>
</w:hdr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0:32:00Z</dcterms:created>
  <dc:creator>YG034PC131U</dc:creator>
  <dc:description/>
  <cp:keywords/>
  <dc:language>en-US</dc:language>
  <cp:lastModifiedBy>YG035PC042U</cp:lastModifiedBy>
  <cp:lastPrinted>2021-06-22T20:34:00Z</cp:lastPrinted>
  <dcterms:modified xsi:type="dcterms:W3CDTF">2024-07-04T06:04:00Z</dcterms:modified>
  <cp:revision>13</cp:revision>
  <dc:subject/>
  <dc:title/>
</cp:coreProperties>
</file>