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９）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（研修会・講習会等名）</w:t>
      </w:r>
    </w:p>
    <w:p>
      <w:pPr>
        <w:pStyle w:val="Normal"/>
        <w:spacing w:lineRule="atLeast" w:line="0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受講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（法人名）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が設置運営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（事業所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仮称）の（代表者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管理者）に就任するにあたり、みだしの講習会等を受講することを承諾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住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連絡先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　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（自署）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申請者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法人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代表者　　　     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代表者・管理者就任予定者が、必要な講習会等をまだ受けていない場合に使用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認知症対応型共同生活介護】</w:t>
    </w:r>
  </w:p>
</w:hdr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0:32:00Z</dcterms:created>
  <dc:creator>YG034PC131U</dc:creator>
  <dc:description/>
  <cp:keywords/>
  <dc:language>en-US</dc:language>
  <cp:lastModifiedBy>YG035PC042U</cp:lastModifiedBy>
  <cp:lastPrinted>2021-06-22T20:34:00Z</cp:lastPrinted>
  <dcterms:modified xsi:type="dcterms:W3CDTF">2024-07-04T08:53:00Z</dcterms:modified>
  <cp:revision>16</cp:revision>
  <dc:subject/>
  <dc:title/>
</cp:coreProperties>
</file>