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様式７）　　　　　　　　　　　　　　　　　　　　　　　　　　　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18"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代表者・管理者】（予定者）　経　歴　書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color w:val="FF0000"/>
          <w:szCs w:val="21"/>
        </w:rPr>
      </w:pPr>
      <w:r>
        <w:rPr>
          <w:rFonts w:eastAsia="ＭＳ ゴシック;MS Gothic"/>
          <w:color w:val="FF0000"/>
          <w:szCs w:val="21"/>
        </w:rPr>
        <w:t>令和６年７月１日現在</w:t>
      </w:r>
    </w:p>
    <w:tbl>
      <w:tblPr>
        <w:tblW w:w="998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411"/>
        <w:gridCol w:w="741"/>
        <w:gridCol w:w="1685"/>
        <w:gridCol w:w="551"/>
        <w:gridCol w:w="416"/>
        <w:gridCol w:w="860"/>
        <w:gridCol w:w="283"/>
        <w:gridCol w:w="1985"/>
        <w:gridCol w:w="1101"/>
      </w:tblGrid>
      <w:tr>
        <w:trPr>
          <w:trHeight w:val="521" w:hRule="atLeast"/>
          <w:cantSplit w:val="true"/>
        </w:trPr>
        <w:tc>
          <w:tcPr>
            <w:tcW w:w="9989" w:type="dxa"/>
            <w:gridSpan w:val="10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0"/>
                <w:szCs w:val="18"/>
              </w:rPr>
              <w:t>法人（事業所）の名称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38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369" w:type="dxa"/>
            <w:gridSpan w:val="3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388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369" w:type="dxa"/>
            <w:gridSpan w:val="3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～　年　月</w:t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月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務先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等名称</w:t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サービス種類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兼務状況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/>
                <w:color w:val="000000"/>
              </w:rPr>
              <w:t>３</w:t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666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経験年数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社会福祉施設等（介護サービス事業所等）の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【代表者・管理者】として従事した累計年数　（　　　年　　ヶ月）</w:t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※１　みだしの【代表者・管理者】は該当するものに○印をつけ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２　勤務先が介護サービス、保健・医療サービス等に係る事業所の場合は、法人名ではなく事業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所名とサービス種別を記載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３　現在も兼務している場合は、兼務状況欄に〇をつけてください。</w:t>
      </w:r>
    </w:p>
    <w:sectPr>
      <w:headerReference w:type="default" r:id="rId2"/>
      <w:type w:val="nextPage"/>
      <w:pgSz w:w="11906" w:h="16838"/>
      <w:pgMar w:left="1247" w:right="1134" w:gutter="0" w:header="720" w:top="993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認知症対応型共同生活介護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31:00Z</dcterms:created>
  <dc:creator>ユーザー_2</dc:creator>
  <dc:description/>
  <cp:keywords/>
  <dc:language>en-US</dc:language>
  <cp:lastModifiedBy>YG035PC042U</cp:lastModifiedBy>
  <cp:lastPrinted>2021-06-22T20:33:00Z</cp:lastPrinted>
  <dcterms:modified xsi:type="dcterms:W3CDTF">2024-06-19T07:22:00Z</dcterms:modified>
  <cp:revision>21</cp:revision>
  <dc:subject/>
  <dc:title>老人福祉施設設置計画概要書</dc:title>
</cp:coreProperties>
</file>