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（様式８）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管理者（予定者）就任承諾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  <w:u w:val="single"/>
        </w:rPr>
        <w:t>（法人名）　　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が設置運営する</w:t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  <w:u w:val="single"/>
        </w:rPr>
        <w:t>（事業所名）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（仮称）の管理者に就任することを承諾します。</w:t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なお、管理者に就任するにあたっては、この職務に専念することを誓います。</w:t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  <w:szCs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令和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  <w:u w:val="single"/>
        </w:rPr>
        <w:t>　住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  <w:u w:val="single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  <w:u w:val="single"/>
        </w:rPr>
        <w:t>　連絡先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　　　　　　　　　　　　　　　　　　氏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  <w:u w:val="single"/>
        </w:rPr>
        <w:t>（自署）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  <w:u w:val="single"/>
        </w:rPr>
        <w:t>申請者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  <w:u w:val="single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  <w:u w:val="single"/>
        </w:rPr>
        <w:t>法人名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  <w:u w:val="single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  <w:u w:val="single"/>
        </w:rPr>
        <w:t xml:space="preserve">　　　　　　　　　　　  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  <w:u w:val="single"/>
        </w:rPr>
        <w:t xml:space="preserve">代表者　　　　　　　　　　　　　　  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1"/>
        </w:rPr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【定期巡回・随時対応型訪問介護看護】</w:t>
    </w:r>
  </w:p>
</w:hdr>
</file>

<file path=word/settings.xml><?xml version="1.0" encoding="utf-8"?>
<w:settings xmlns:w="http://schemas.openxmlformats.org/wordprocessingml/2006/main">
  <w:zoom w:percent="93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1:28:00Z</dcterms:created>
  <dc:creator>YG034PC131U</dc:creator>
  <dc:description/>
  <cp:keywords/>
  <dc:language>en-US</dc:language>
  <cp:lastModifiedBy>YG035PC042U</cp:lastModifiedBy>
  <cp:lastPrinted>2021-06-22T19:37:00Z</cp:lastPrinted>
  <dcterms:modified xsi:type="dcterms:W3CDTF">2024-07-04T06:05:00Z</dcterms:modified>
  <cp:revision>4</cp:revision>
  <dc:subject/>
  <dc:title/>
</cp:coreProperties>
</file>