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</w:rPr>
      </w:pPr>
      <w:r>
        <w:rPr>
          <w:rFonts w:cs="Century"/>
        </w:rPr>
        <w:t>様式</w:t>
      </w:r>
      <w:r>
        <w:rPr>
          <w:rFonts w:cs="Century"/>
        </w:rPr>
        <w:t>7</w:t>
      </w:r>
    </w:p>
    <w:p>
      <w:pPr>
        <w:pStyle w:val="Normal"/>
        <w:spacing w:before="0" w:after="100"/>
        <w:jc w:val="center"/>
        <w:rPr>
          <w:rFonts w:cs="Century"/>
        </w:rPr>
      </w:pPr>
      <w:r>
        <w:rPr>
          <w:rFonts w:cs="Century"/>
        </w:rPr>
        <w:t>〔　　　　　　　　〕に勤務する従事者の名簿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0"/>
        <w:gridCol w:w="1470"/>
        <w:gridCol w:w="2520"/>
        <w:gridCol w:w="1995"/>
        <w:gridCol w:w="1365"/>
      </w:tblGrid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cs="Century"/>
                <w:sz w:val="21"/>
                <w:lang w:val="en-US" w:eastAsia="ja-JP" w:bidi="ar-SA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職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氏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務の態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務時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備考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72390</wp:posOffset>
                      </wp:positionV>
                      <wp:extent cx="850900" cy="258445"/>
                      <wp:effectExtent l="635" t="3810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5.7pt;width:67pt;height:20.35pt" coordorigin="2698,114" coordsize="1340,407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3913;top:11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120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32740</wp:posOffset>
                      </wp:positionV>
                      <wp:extent cx="850900" cy="258445"/>
                      <wp:effectExtent l="635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6.2pt;width:67pt;height:20.4pt" coordorigin="2698,-524" coordsize="1340,408">
                      <v:shape id="shape_0" stroked="t" o:allowincell="f" style="position:absolute;left:3913;top:-52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51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747395</wp:posOffset>
                      </wp:positionV>
                      <wp:extent cx="850900" cy="258445"/>
                      <wp:effectExtent l="635" t="3175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58.85pt;width:67pt;height:20.4pt" coordorigin="2698,-1177" coordsize="1340,408">
                      <v:shape id="shape_0" stroked="t" o:allowincell="f" style="position:absolute;left:3913;top:-1177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1171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1142365</wp:posOffset>
                      </wp:positionV>
                      <wp:extent cx="850900" cy="258445"/>
                      <wp:effectExtent l="635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89.95pt;width:67pt;height:20.4pt" coordorigin="2698,-1799" coordsize="1340,408">
                      <v:shape id="shape_0" stroked="t" o:allowincell="f" style="position:absolute;left:3913;top:-1799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1793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1546225</wp:posOffset>
                      </wp:positionV>
                      <wp:extent cx="850900" cy="258445"/>
                      <wp:effectExtent l="635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121.75pt;width:67pt;height:20.35pt" coordorigin="2698,-2435" coordsize="1340,407">
                      <v:shape id="shape_0" stroked="t" o:allowincell="f" style="position:absolute;left:3913;top:-2435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2429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1951990</wp:posOffset>
                      </wp:positionV>
                      <wp:extent cx="850900" cy="258445"/>
                      <wp:effectExtent l="635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153.7pt;width:67pt;height:20.4pt" coordorigin="2698,-3074" coordsize="1340,408">
                      <v:shape id="shape_0" stroked="t" o:allowincell="f" style="position:absolute;left:3913;top:-307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306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2367280</wp:posOffset>
                      </wp:positionV>
                      <wp:extent cx="850900" cy="258445"/>
                      <wp:effectExtent l="63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186.4pt;width:67pt;height:20.35pt" coordorigin="2698,-3728" coordsize="1340,407">
                      <v:shape id="shape_0" stroked="t" o:allowincell="f" style="position:absolute;left:3913;top:-372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3722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2776855</wp:posOffset>
                      </wp:positionV>
                      <wp:extent cx="850900" cy="258445"/>
                      <wp:effectExtent l="635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18.65pt;width:67pt;height:20.4pt" coordorigin="2698,-4373" coordsize="1340,408">
                      <v:shape id="shape_0" stroked="t" o:allowincell="f" style="position:absolute;left:3913;top:-4373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4366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166745</wp:posOffset>
                      </wp:positionV>
                      <wp:extent cx="850900" cy="258445"/>
                      <wp:effectExtent l="635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49.35pt;width:67pt;height:20.35pt" coordorigin="2698,-4987" coordsize="1340,407">
                      <v:shape id="shape_0" stroked="t" o:allowincell="f" style="position:absolute;left:3913;top:-4987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4981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576320</wp:posOffset>
                      </wp:positionV>
                      <wp:extent cx="850900" cy="258445"/>
                      <wp:effectExtent l="635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81.6pt;width:67pt;height:20.4pt" coordorigin="2698,-5632" coordsize="1340,408">
                      <v:shape id="shape_0" stroked="t" o:allowincell="f" style="position:absolute;left:3913;top:-5632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5626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990340</wp:posOffset>
                      </wp:positionV>
                      <wp:extent cx="850900" cy="258445"/>
                      <wp:effectExtent l="635" t="3175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314.2pt;width:67pt;height:20.4pt" coordorigin="2698,-6284" coordsize="1340,408">
                      <v:shape id="shape_0" stroked="t" o:allowincell="f" style="position:absolute;left:3913;top:-628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627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80010</wp:posOffset>
                      </wp:positionV>
                      <wp:extent cx="850900" cy="258445"/>
                      <wp:effectExtent l="635" t="3810" r="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6.3pt;width:67pt;height:20.35pt" coordorigin="2698,126" coordsize="1340,407">
                      <v:shape id="shape_0" stroked="t" o:allowincell="f" style="position:absolute;left:3913;top:126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132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80645</wp:posOffset>
                      </wp:positionV>
                      <wp:extent cx="850900" cy="258445"/>
                      <wp:effectExtent l="635" t="4445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6.35pt;width:67pt;height:20.35pt" coordorigin="2698,127" coordsize="1340,407">
                      <v:shape id="shape_0" stroked="t" o:allowincell="f" style="position:absolute;left:3913;top:127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133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39090</wp:posOffset>
                      </wp:positionV>
                      <wp:extent cx="850900" cy="258445"/>
                      <wp:effectExtent l="635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6.7pt;width:67pt;height:20.35pt" coordorigin="2698,-534" coordsize="1340,407">
                      <v:shape id="shape_0" stroked="t" o:allowincell="f" style="position:absolute;left:3913;top:-53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52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07515</wp:posOffset>
                      </wp:positionH>
                      <wp:positionV relativeFrom="paragraph">
                        <wp:posOffset>69850</wp:posOffset>
                      </wp:positionV>
                      <wp:extent cx="850900" cy="258445"/>
                      <wp:effectExtent l="635" t="381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45pt;margin-top:5.5pt;width:66.95pt;height:20.35pt" coordorigin="2689,110" coordsize="1339,407">
                      <v:shape id="shape_0" stroked="t" o:allowincell="f" style="position:absolute;left:3904;top:110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89;top:116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常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勤　　　</w:t>
            </w: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</w:tbl>
    <w:p>
      <w:pPr>
        <w:pStyle w:val="Normal"/>
        <w:spacing w:before="100" w:after="0"/>
        <w:rPr>
          <w:rFonts w:cs="Century"/>
        </w:rPr>
      </w:pPr>
      <w:r>
        <w:rPr>
          <w:rStyle w:val="DefaultParagraphFont"/>
          <w:rFonts w:ascii="ＭＳ 明朝;MS Mincho" w:hAnsi="ＭＳ 明朝;MS Mincho" w:cs="Century"/>
          <w:sz w:val="21"/>
          <w:lang w:val="en-US" w:eastAsia="ja-JP" w:bidi="ar-SA"/>
        </w:rPr>
        <w:t>　〔記入上の注意〕</w:t>
      </w:r>
    </w:p>
    <w:p>
      <w:pPr>
        <w:pStyle w:val="Normal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1</w:t>
      </w:r>
      <w:r>
        <w:rPr>
          <w:rFonts w:cs="Century"/>
        </w:rPr>
        <w:t>　〔　〕には、当該届出の施設基準の名称を記入すること。</w:t>
      </w:r>
    </w:p>
    <w:p>
      <w:pPr>
        <w:pStyle w:val="Normal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2</w:t>
      </w:r>
      <w:r>
        <w:rPr>
          <w:rFonts w:cs="Century"/>
        </w:rPr>
        <w:t>　職種ごとに区分して記入すること。</w:t>
      </w:r>
    </w:p>
    <w:p>
      <w:pPr>
        <w:pStyle w:val="Normal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3</w:t>
      </w:r>
      <w:r>
        <w:rPr>
          <w:rFonts w:cs="Century"/>
        </w:rPr>
        <w:t>　職種の欄には、医師、看護師又は准看護師等と記入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51:00Z</dcterms:created>
  <dc:creator>(株)ぎょうせい</dc:creator>
  <dc:description/>
  <dc:language>en-US</dc:language>
  <cp:lastModifiedBy>user</cp:lastModifiedBy>
  <dcterms:modified xsi:type="dcterms:W3CDTF">2009-09-09T02:51:00Z</dcterms:modified>
  <cp:revision>2</cp:revision>
  <dc:subject/>
  <dc:title>様式7</dc:title>
</cp:coreProperties>
</file>