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  <w:tab w:val="left" w:pos="10450" w:leader="none"/>
          <w:tab w:val="left" w:pos="11495" w:leader="none"/>
          <w:tab w:val="left" w:pos="12540" w:leader="none"/>
          <w:tab w:val="left" w:pos="13585" w:leader="none"/>
        </w:tabs>
        <w:snapToGrid w:val="false"/>
        <w:spacing w:lineRule="exact" w:line="226"/>
        <w:ind w:right="59" w:hanging="0"/>
        <w:rPr>
          <w:rFonts w:ascii="HGP創英角ｺﾞｼｯｸUB" w:hAnsi="HGP創英角ｺﾞｼｯｸUB" w:eastAsia="HGP創英角ｺﾞｼｯｸUB" w:cs="ＭＳ ゴシック;MS Gothic"/>
          <w:sz w:val="19"/>
        </w:rPr>
      </w:pPr>
      <w:r>
        <w:rPr>
          <w:rFonts w:ascii="HGP創英角ｺﾞｼｯｸUB" w:hAnsi="HGP創英角ｺﾞｼｯｸUB" w:cs="ＭＳ ゴシック;MS Gothic" w:eastAsia="HGP創英角ｺﾞｼｯｸUB"/>
          <w:sz w:val="19"/>
        </w:rPr>
        <w:t>別紙第</w:t>
      </w:r>
      <w:r>
        <w:rPr>
          <w:rFonts w:eastAsia="HGP創英角ｺﾞｼｯｸUB" w:cs="ＭＳ ゴシック;MS Gothic" w:ascii="HGP創英角ｺﾞｼｯｸUB" w:hAnsi="HGP創英角ｺﾞｼｯｸUB"/>
          <w:sz w:val="19"/>
        </w:rPr>
        <w:t>4</w:t>
      </w:r>
      <w:r>
        <w:rPr>
          <w:rFonts w:ascii="HGP創英角ｺﾞｼｯｸUB" w:hAnsi="HGP創英角ｺﾞｼｯｸUB" w:cs="ＭＳ ゴシック;MS Gothic" w:eastAsia="HGP創英角ｺﾞｼｯｸUB"/>
          <w:sz w:val="19"/>
        </w:rPr>
        <w:t>号</w:t>
      </w:r>
    </w:p>
    <w:p>
      <w:pPr>
        <w:pStyle w:val="Normal"/>
        <w:tabs>
          <w:tab w:val="clear" w:pos="72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  <w:tab w:val="left" w:pos="10450" w:leader="none"/>
          <w:tab w:val="left" w:pos="11495" w:leader="none"/>
          <w:tab w:val="left" w:pos="12540" w:leader="none"/>
          <w:tab w:val="left" w:pos="13585" w:leader="none"/>
        </w:tabs>
        <w:snapToGrid w:val="false"/>
        <w:spacing w:lineRule="exact" w:line="226"/>
        <w:ind w:right="59" w:hanging="0"/>
        <w:rPr>
          <w:rFonts w:ascii="HGP創英角ｺﾞｼｯｸUB" w:hAnsi="HGP創英角ｺﾞｼｯｸUB" w:eastAsia="HGP創英角ｺﾞｼｯｸUB" w:cs="ＭＳ ゴシック;MS Gothic"/>
          <w:sz w:val="19"/>
        </w:rPr>
      </w:pPr>
      <w:r>
        <w:rPr>
          <w:rFonts w:ascii="HGP創英角ｺﾞｼｯｸUB" w:hAnsi="HGP創英角ｺﾞｼｯｸUB" w:cs="ＭＳ ゴシック;MS Gothic" w:eastAsia="HGP創英角ｺﾞｼｯｸUB"/>
          <w:sz w:val="19"/>
        </w:rPr>
        <w:t>【記入方法及び留意事項】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>
          <w:rFonts w:ascii="HGP創英角ｺﾞｼｯｸUB" w:hAnsi="HGP創英角ｺﾞｼｯｸUB" w:eastAsia="HGP創英角ｺﾞｼｯｸUB" w:cs="ＭＳ ゴシック;MS Gothic"/>
          <w:sz w:val="19"/>
        </w:rPr>
      </w:pPr>
      <w:r>
        <w:rPr>
          <w:rFonts w:eastAsia="HGP創英角ｺﾞｼｯｸUB" w:cs="ＭＳ ゴシック;MS Gothic" w:ascii="HGP創英角ｺﾞｼｯｸUB" w:hAnsi="HGP創英角ｺﾞｼｯｸUB"/>
          <w:sz w:val="19"/>
        </w:rPr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出来形及び品質のばらつきの考え方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            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</w:t>
      </w:r>
      <w:r>
        <w:rPr>
          <w:rFonts w:cs="書院中明朝体;ＭＳ 明朝"/>
        </w:rPr>
        <w:t>①</w:t>
      </w:r>
      <w:r>
        <w:rPr/>
        <w:t>［管理図の場合］</w:t>
      </w:r>
      <w:r>
        <w:rPr>
          <w:spacing w:val="2"/>
        </w:rPr>
        <w:t xml:space="preserve">                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358775</wp:posOffset>
                </wp:positionV>
                <wp:extent cx="228600" cy="645795"/>
                <wp:effectExtent l="3175" t="381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4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017">
                              <a:moveTo>
                                <a:pt x="360" y="0"/>
                              </a:moveTo>
                              <a:lnTo>
                                <a:pt x="0" y="10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017" path="m360,0l0,1017e" stroked="t" o:allowincell="f" style="position:absolute;margin-left:139.5pt;margin-top:28.25pt;width:17.95pt;height:50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358775</wp:posOffset>
                </wp:positionV>
                <wp:extent cx="228600" cy="502285"/>
                <wp:effectExtent l="3175" t="444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91">
                              <a:moveTo>
                                <a:pt x="0" y="0"/>
                              </a:moveTo>
                              <a:lnTo>
                                <a:pt x="360" y="7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91" path="m0,0l360,791e" stroked="t" o:allowincell="f" style="position:absolute;margin-left:157.5pt;margin-top:28.25pt;width:17.95pt;height:39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7650</wp:posOffset>
                </wp:positionH>
                <wp:positionV relativeFrom="paragraph">
                  <wp:posOffset>358775</wp:posOffset>
                </wp:positionV>
                <wp:extent cx="57150" cy="71755"/>
                <wp:effectExtent l="3175" t="444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9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90,0l0,113e" stroked="t" o:allowincell="f" style="position:absolute;margin-left:319.5pt;margin-top:28.25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58775</wp:posOffset>
                </wp:positionV>
                <wp:extent cx="57150" cy="7175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0" y="0"/>
                              </a:moveTo>
                              <a:lnTo>
                                <a:pt x="9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0,0l90,113e" stroked="t" o:allowincell="f" style="position:absolute;margin-left:324pt;margin-top:28.25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358775</wp:posOffset>
                </wp:positionV>
                <wp:extent cx="228600" cy="789305"/>
                <wp:effectExtent l="3175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8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243">
                              <a:moveTo>
                                <a:pt x="360" y="0"/>
                              </a:moveTo>
                              <a:lnTo>
                                <a:pt x="0" y="12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243" path="m360,0l0,1243e" stroked="t" o:allowincell="f" style="position:absolute;margin-left:423pt;margin-top:28.25pt;width:17.95pt;height:62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358775</wp:posOffset>
                </wp:positionV>
                <wp:extent cx="228600" cy="502285"/>
                <wp:effectExtent l="3175" t="381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91">
                              <a:moveTo>
                                <a:pt x="0" y="0"/>
                              </a:moveTo>
                              <a:lnTo>
                                <a:pt x="360" y="7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91" path="m0,0l360,791e" stroked="t" o:allowincell="f" style="position:absolute;margin-left:441pt;margin-top:28.25pt;width:17.95pt;height:39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0</wp:posOffset>
                </wp:positionH>
                <wp:positionV relativeFrom="paragraph">
                  <wp:posOffset>358775</wp:posOffset>
                </wp:positionV>
                <wp:extent cx="57150" cy="71755"/>
                <wp:effectExtent l="3175" t="444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9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90,0l0,113e" stroked="t" o:allowincell="f" style="position:absolute;margin-left:630pt;margin-top:28.25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150</wp:posOffset>
                </wp:positionH>
                <wp:positionV relativeFrom="paragraph">
                  <wp:posOffset>358775</wp:posOffset>
                </wp:positionV>
                <wp:extent cx="57150" cy="71755"/>
                <wp:effectExtent l="3175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0" y="0"/>
                              </a:moveTo>
                              <a:lnTo>
                                <a:pt x="9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0,0l90,113e" stroked="t" o:allowincell="f" style="position:absolute;margin-left:634.5pt;margin-top:28.25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0</wp:posOffset>
                </wp:positionH>
                <wp:positionV relativeFrom="paragraph">
                  <wp:posOffset>502285</wp:posOffset>
                </wp:positionV>
                <wp:extent cx="228600" cy="574040"/>
                <wp:effectExtent l="3810" t="3175" r="381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4">
                              <a:moveTo>
                                <a:pt x="360" y="0"/>
                              </a:moveTo>
                              <a:lnTo>
                                <a:pt x="0" y="9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4" path="m360,0l0,904e" stroked="t" o:allowincell="f" style="position:absolute;margin-left:103.5pt;margin-top:39.55pt;width:17.95pt;height:45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3050</wp:posOffset>
                </wp:positionH>
                <wp:positionV relativeFrom="paragraph">
                  <wp:posOffset>502285</wp:posOffset>
                </wp:positionV>
                <wp:extent cx="228600" cy="502285"/>
                <wp:effectExtent l="3810" t="381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91">
                              <a:moveTo>
                                <a:pt x="0" y="0"/>
                              </a:moveTo>
                              <a:lnTo>
                                <a:pt x="360" y="7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91" path="m0,0l360,791e" stroked="t" o:allowincell="f" style="position:absolute;margin-left:121.5pt;margin-top:39.55pt;width:17.95pt;height:39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750</wp:posOffset>
                </wp:positionH>
                <wp:positionV relativeFrom="paragraph">
                  <wp:posOffset>502285</wp:posOffset>
                </wp:positionV>
                <wp:extent cx="57150" cy="71755"/>
                <wp:effectExtent l="3810" t="381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0" y="0"/>
                              </a:moveTo>
                              <a:lnTo>
                                <a:pt x="9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0,0l90,113e" stroked="t" o:allowincell="f" style="position:absolute;margin-left:292.5pt;margin-top:39.55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502285</wp:posOffset>
                </wp:positionV>
                <wp:extent cx="57150" cy="71755"/>
                <wp:effectExtent l="3175" t="444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9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90,0l0,113e" stroked="t" o:allowincell="f" style="position:absolute;margin-left:288pt;margin-top:39.55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502285</wp:posOffset>
                </wp:positionV>
                <wp:extent cx="228600" cy="358775"/>
                <wp:effectExtent l="3175" t="444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65">
                              <a:moveTo>
                                <a:pt x="360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65" path="m360,0l0,565e" stroked="t" o:allowincell="f" style="position:absolute;margin-left:459pt;margin-top:39.55pt;width:17.95pt;height:28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430530</wp:posOffset>
                </wp:positionV>
                <wp:extent cx="228600" cy="71755"/>
                <wp:effectExtent l="3175" t="444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13">
                              <a:moveTo>
                                <a:pt x="36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13" path="m360,0l0,113e" stroked="t" o:allowincell="f" style="position:absolute;margin-left:477pt;margin-top:33.9pt;width:17.9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00950</wp:posOffset>
                </wp:positionH>
                <wp:positionV relativeFrom="paragraph">
                  <wp:posOffset>502285</wp:posOffset>
                </wp:positionV>
                <wp:extent cx="57150" cy="71755"/>
                <wp:effectExtent l="3175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9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90,0l0,113e" stroked="t" o:allowincell="f" style="position:absolute;margin-left:598.5pt;margin-top:39.55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8100</wp:posOffset>
                </wp:positionH>
                <wp:positionV relativeFrom="paragraph">
                  <wp:posOffset>502285</wp:posOffset>
                </wp:positionV>
                <wp:extent cx="57150" cy="71755"/>
                <wp:effectExtent l="3175" t="444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0" y="0"/>
                              </a:moveTo>
                              <a:lnTo>
                                <a:pt x="9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0,0l90,113e" stroked="t" o:allowincell="f" style="position:absolute;margin-left:603pt;margin-top:39.55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8850</wp:posOffset>
                </wp:positionH>
                <wp:positionV relativeFrom="paragraph">
                  <wp:posOffset>645795</wp:posOffset>
                </wp:positionV>
                <wp:extent cx="228600" cy="215265"/>
                <wp:effectExtent l="3175" t="3810" r="444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39">
                              <a:moveTo>
                                <a:pt x="360" y="0"/>
                              </a:moveTo>
                              <a:lnTo>
                                <a:pt x="0" y="33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39" path="m360,0l0,339e" stroked="t" o:allowincell="f" style="position:absolute;margin-left:175.5pt;margin-top:50.85pt;width:17.95pt;height:16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645795</wp:posOffset>
                </wp:positionV>
                <wp:extent cx="228600" cy="358775"/>
                <wp:effectExtent l="3175" t="3810" r="444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65">
                              <a:moveTo>
                                <a:pt x="360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65" path="m360,0l0,565e" stroked="t" o:allowincell="f" style="position:absolute;margin-left:387pt;margin-top:50.85pt;width:17.95pt;height:28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645795</wp:posOffset>
                </wp:positionV>
                <wp:extent cx="228600" cy="502285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91">
                              <a:moveTo>
                                <a:pt x="0" y="0"/>
                              </a:moveTo>
                              <a:lnTo>
                                <a:pt x="360" y="79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91" path="m0,0l360,791e" stroked="t" o:allowincell="f" style="position:absolute;margin-left:405pt;margin-top:50.85pt;width:17.95pt;height:39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717550</wp:posOffset>
                </wp:positionV>
                <wp:extent cx="228600" cy="430530"/>
                <wp:effectExtent l="3175" t="317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678">
                              <a:moveTo>
                                <a:pt x="360" y="0"/>
                              </a:moveTo>
                              <a:lnTo>
                                <a:pt x="0" y="6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678" path="m360,0l0,678e" stroked="t" o:allowincell="f" style="position:absolute;margin-left:31.5pt;margin-top:56.5pt;width:17.95pt;height:33.8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</wp:posOffset>
                </wp:positionH>
                <wp:positionV relativeFrom="paragraph">
                  <wp:posOffset>717550</wp:posOffset>
                </wp:positionV>
                <wp:extent cx="228600" cy="28702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52">
                              <a:moveTo>
                                <a:pt x="0" y="0"/>
                              </a:moveTo>
                              <a:lnTo>
                                <a:pt x="360" y="4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52" path="m0,0l360,452e" stroked="t" o:allowincell="f" style="position:absolute;margin-left:49.5pt;margin-top:56.5pt;width:17.95pt;height:22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</wp:posOffset>
                </wp:positionH>
                <wp:positionV relativeFrom="paragraph">
                  <wp:posOffset>717550</wp:posOffset>
                </wp:positionV>
                <wp:extent cx="228600" cy="287020"/>
                <wp:effectExtent l="3810" t="317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452">
                              <a:moveTo>
                                <a:pt x="360" y="0"/>
                              </a:moveTo>
                              <a:lnTo>
                                <a:pt x="0" y="4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452" path="m360,0l0,452e" stroked="t" o:allowincell="f" style="position:absolute;margin-left:67.5pt;margin-top:56.5pt;width:17.95pt;height:22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0</wp:posOffset>
                </wp:positionH>
                <wp:positionV relativeFrom="paragraph">
                  <wp:posOffset>717550</wp:posOffset>
                </wp:positionV>
                <wp:extent cx="228600" cy="358775"/>
                <wp:effectExtent l="3175" t="3810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65">
                              <a:moveTo>
                                <a:pt x="0" y="0"/>
                              </a:moveTo>
                              <a:lnTo>
                                <a:pt x="360" y="5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65" path="m0,0l360,565e" stroked="t" o:allowincell="f" style="position:absolute;margin-left:85.5pt;margin-top:56.5pt;width:17.95pt;height:28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004570</wp:posOffset>
                </wp:positionV>
                <wp:extent cx="57150" cy="71755"/>
                <wp:effectExtent l="3175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0" y="0"/>
                              </a:moveTo>
                              <a:lnTo>
                                <a:pt x="9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0,0l90,113e" stroked="t" o:allowincell="f" style="position:absolute;margin-left:288pt;margin-top:79.1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0</wp:posOffset>
                </wp:positionH>
                <wp:positionV relativeFrom="paragraph">
                  <wp:posOffset>1004570</wp:posOffset>
                </wp:positionV>
                <wp:extent cx="57150" cy="71755"/>
                <wp:effectExtent l="3175" t="3810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9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90,0l0,113e" stroked="t" o:allowincell="f" style="position:absolute;margin-left:292.5pt;margin-top:79.1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00950</wp:posOffset>
                </wp:positionH>
                <wp:positionV relativeFrom="paragraph">
                  <wp:posOffset>1004570</wp:posOffset>
                </wp:positionV>
                <wp:extent cx="57150" cy="71755"/>
                <wp:effectExtent l="3175" t="444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0" y="0"/>
                              </a:moveTo>
                              <a:lnTo>
                                <a:pt x="9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0,0l90,113e" stroked="t" o:allowincell="f" style="position:absolute;margin-left:598.5pt;margin-top:79.1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0</wp:posOffset>
                </wp:positionH>
                <wp:positionV relativeFrom="paragraph">
                  <wp:posOffset>1004570</wp:posOffset>
                </wp:positionV>
                <wp:extent cx="57150" cy="71755"/>
                <wp:effectExtent l="3175" t="444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9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90,0l0,113e" stroked="t" o:allowincell="f" style="position:absolute;margin-left:603pt;margin-top:79.1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7650</wp:posOffset>
                </wp:positionH>
                <wp:positionV relativeFrom="paragraph">
                  <wp:posOffset>1148080</wp:posOffset>
                </wp:positionV>
                <wp:extent cx="57150" cy="7175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0" y="0"/>
                              </a:moveTo>
                              <a:lnTo>
                                <a:pt x="9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0,0l90,113e" stroked="t" o:allowincell="f" style="position:absolute;margin-left:319.5pt;margin-top:90.4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148080</wp:posOffset>
                </wp:positionV>
                <wp:extent cx="57150" cy="71755"/>
                <wp:effectExtent l="3175" t="444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9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90,0l0,113e" stroked="t" o:allowincell="f" style="position:absolute;margin-left:324pt;margin-top:90.4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0</wp:posOffset>
                </wp:positionH>
                <wp:positionV relativeFrom="paragraph">
                  <wp:posOffset>1148080</wp:posOffset>
                </wp:positionV>
                <wp:extent cx="57150" cy="71755"/>
                <wp:effectExtent l="3175" t="444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0" y="0"/>
                              </a:moveTo>
                              <a:lnTo>
                                <a:pt x="9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0,0l90,113e" stroked="t" o:allowincell="f" style="position:absolute;margin-left:630pt;margin-top:90.4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150</wp:posOffset>
                </wp:positionH>
                <wp:positionV relativeFrom="paragraph">
                  <wp:posOffset>1148080</wp:posOffset>
                </wp:positionV>
                <wp:extent cx="57150" cy="71755"/>
                <wp:effectExtent l="3175" t="3810" r="444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113">
                              <a:moveTo>
                                <a:pt x="90" y="0"/>
                              </a:moveTo>
                              <a:lnTo>
                                <a:pt x="0" y="1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113" path="m90,0l0,113e" stroked="t" o:allowincell="f" style="position:absolute;margin-left:634.5pt;margin-top:90.4pt;width:4.45pt;height:5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43510</wp:posOffset>
                </wp:positionV>
                <wp:extent cx="635" cy="1291590"/>
                <wp:effectExtent l="10160" t="9525" r="825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34">
                              <a:moveTo>
                                <a:pt x="0" y="0"/>
                              </a:moveTo>
                              <a:lnTo>
                                <a:pt x="0" y="20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034e" stroked="t" o:allowincell="f" style="position:absolute;margin-left:18pt;margin-top:11.3pt;width:0pt;height:101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43510</wp:posOffset>
                </wp:positionV>
                <wp:extent cx="171450" cy="1219835"/>
                <wp:effectExtent l="9525" t="10160" r="1016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1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921">
                              <a:moveTo>
                                <a:pt x="0" y="0"/>
                              </a:moveTo>
                              <a:lnTo>
                                <a:pt x="0" y="1921"/>
                              </a:lnTo>
                              <a:lnTo>
                                <a:pt x="270" y="192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921" path="m0,0l0,1921l270,1921e" stroked="t" o:allowincell="f" style="position:absolute;margin-left:378pt;margin-top:11.3pt;width:13.45pt;height:9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215265</wp:posOffset>
                </wp:positionV>
                <wp:extent cx="171450" cy="635"/>
                <wp:effectExtent l="9525" t="1016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18pt;margin-top:16.9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6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5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215265</wp:posOffset>
                </wp:positionV>
                <wp:extent cx="171450" cy="635"/>
                <wp:effectExtent l="10160" t="10160" r="1016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54pt;margin-top:16.9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72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81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15265</wp:posOffset>
                </wp:positionV>
                <wp:extent cx="171450" cy="635"/>
                <wp:effectExtent l="9525" t="10160" r="1016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90pt;margin-top:16.9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08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17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171450" cy="635"/>
                <wp:effectExtent l="9525" t="10160" r="1016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126pt;margin-top:16.9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44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53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215265</wp:posOffset>
                </wp:positionV>
                <wp:extent cx="171450" cy="635"/>
                <wp:effectExtent l="9525" t="10160" r="1016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162pt;margin-top:16.9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80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215265</wp:posOffset>
                </wp:positionV>
                <wp:extent cx="57150" cy="635"/>
                <wp:effectExtent l="9525" t="10160" r="1016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89pt;margin-top:16.9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15265</wp:posOffset>
                </wp:positionV>
                <wp:extent cx="171450" cy="635"/>
                <wp:effectExtent l="9525" t="10160" r="10160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198pt;margin-top:16.9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215265</wp:posOffset>
                </wp:positionV>
                <wp:extent cx="171450" cy="635"/>
                <wp:effectExtent l="3175" t="3810" r="381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378pt;margin-top:16.95pt;width:13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215265</wp:posOffset>
                </wp:positionV>
                <wp:extent cx="57150" cy="635"/>
                <wp:effectExtent l="3175" t="3810" r="381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96pt;margin-top:16.95pt;width:4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215265</wp:posOffset>
                </wp:positionV>
                <wp:extent cx="57150" cy="635"/>
                <wp:effectExtent l="3175" t="3810" r="381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05pt;margin-top:16.95pt;width:4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215265</wp:posOffset>
                </wp:positionV>
                <wp:extent cx="171450" cy="635"/>
                <wp:effectExtent l="3175" t="3810" r="381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414pt;margin-top:16.95pt;width:13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215265</wp:posOffset>
                </wp:positionV>
                <wp:extent cx="57150" cy="635"/>
                <wp:effectExtent l="3175" t="3810" r="381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32pt;margin-top:16.95pt;width:4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215265</wp:posOffset>
                </wp:positionV>
                <wp:extent cx="57150" cy="635"/>
                <wp:effectExtent l="3175" t="3810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41pt;margin-top:16.95pt;width:4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215265</wp:posOffset>
                </wp:positionV>
                <wp:extent cx="171450" cy="635"/>
                <wp:effectExtent l="3810" t="3810" r="381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450pt;margin-top:16.95pt;width:13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0</wp:posOffset>
                </wp:positionH>
                <wp:positionV relativeFrom="paragraph">
                  <wp:posOffset>215265</wp:posOffset>
                </wp:positionV>
                <wp:extent cx="57150" cy="635"/>
                <wp:effectExtent l="3175" t="3810" r="381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68pt;margin-top:16.95pt;width:4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215265</wp:posOffset>
                </wp:positionV>
                <wp:extent cx="57150" cy="635"/>
                <wp:effectExtent l="3175" t="3810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77pt;margin-top:16.95pt;width:4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2200</wp:posOffset>
                </wp:positionH>
                <wp:positionV relativeFrom="paragraph">
                  <wp:posOffset>215265</wp:posOffset>
                </wp:positionV>
                <wp:extent cx="171450" cy="635"/>
                <wp:effectExtent l="3175" t="3810" r="381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486pt;margin-top:16.95pt;width:13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0</wp:posOffset>
                </wp:positionH>
                <wp:positionV relativeFrom="paragraph">
                  <wp:posOffset>215265</wp:posOffset>
                </wp:positionV>
                <wp:extent cx="57150" cy="635"/>
                <wp:effectExtent l="3175" t="3810" r="381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504pt;margin-top:16.95pt;width:4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15100</wp:posOffset>
                </wp:positionH>
                <wp:positionV relativeFrom="paragraph">
                  <wp:posOffset>215265</wp:posOffset>
                </wp:positionV>
                <wp:extent cx="57150" cy="635"/>
                <wp:effectExtent l="3175" t="3810" r="444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513pt;margin-top:16.95pt;width:4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358775</wp:posOffset>
                </wp:positionV>
                <wp:extent cx="2457450" cy="635"/>
                <wp:effectExtent l="3175" t="3810" r="381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0">
                              <a:moveTo>
                                <a:pt x="0" y="0"/>
                              </a:moveTo>
                              <a:lnTo>
                                <a:pt x="38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70,0e" stroked="t" o:allowincell="f" style="position:absolute;margin-left:18pt;margin-top:28.25pt;width:193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358775</wp:posOffset>
                </wp:positionV>
                <wp:extent cx="1428750" cy="635"/>
                <wp:effectExtent l="3175" t="3810" r="381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0">
                              <a:moveTo>
                                <a:pt x="0" y="0"/>
                              </a:moveTo>
                              <a:lnTo>
                                <a:pt x="22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50,0e" stroked="t" o:allowincell="f" style="position:absolute;margin-left:216pt;margin-top:28.25pt;width:112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358775</wp:posOffset>
                </wp:positionV>
                <wp:extent cx="635" cy="861060"/>
                <wp:effectExtent l="3810" t="3175" r="190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56">
                              <a:moveTo>
                                <a:pt x="0" y="0"/>
                              </a:moveTo>
                              <a:lnTo>
                                <a:pt x="0" y="13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56e" stroked="t" o:allowincell="f" style="position:absolute;margin-left:324pt;margin-top:28.25pt;width:0pt;height:67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358775</wp:posOffset>
                </wp:positionV>
                <wp:extent cx="1771650" cy="635"/>
                <wp:effectExtent l="3810" t="3810" r="381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0">
                              <a:moveTo>
                                <a:pt x="0" y="0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90,0e" stroked="t" o:allowincell="f" style="position:absolute;margin-left:378pt;margin-top:28.25pt;width:139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29400</wp:posOffset>
                </wp:positionH>
                <wp:positionV relativeFrom="paragraph">
                  <wp:posOffset>358775</wp:posOffset>
                </wp:positionV>
                <wp:extent cx="1485900" cy="635"/>
                <wp:effectExtent l="3175" t="3810" r="381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0">
                              <a:moveTo>
                                <a:pt x="0" y="0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0,0e" stroked="t" o:allowincell="f" style="position:absolute;margin-left:522pt;margin-top:28.25pt;width:116.9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58150</wp:posOffset>
                </wp:positionH>
                <wp:positionV relativeFrom="paragraph">
                  <wp:posOffset>358775</wp:posOffset>
                </wp:positionV>
                <wp:extent cx="635" cy="861060"/>
                <wp:effectExtent l="3810" t="3175" r="190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56">
                              <a:moveTo>
                                <a:pt x="0" y="0"/>
                              </a:moveTo>
                              <a:lnTo>
                                <a:pt x="0" y="13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56e" stroked="t" o:allowincell="f" style="position:absolute;margin-left:634.5pt;margin-top:28.25pt;width:0pt;height:67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502285</wp:posOffset>
                </wp:positionV>
                <wp:extent cx="2457450" cy="635"/>
                <wp:effectExtent l="3175" t="3810" r="381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0">
                              <a:moveTo>
                                <a:pt x="0" y="0"/>
                              </a:moveTo>
                              <a:lnTo>
                                <a:pt x="38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70,0e" stroked="t" o:allowincell="f" style="position:absolute;margin-left:18pt;margin-top:39.55pt;width:193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502285</wp:posOffset>
                </wp:positionV>
                <wp:extent cx="1028700" cy="635"/>
                <wp:effectExtent l="3175" t="3810" r="381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0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20,0e" stroked="t" o:allowincell="f" style="position:absolute;margin-left:216pt;margin-top:39.55pt;width:80.9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14750</wp:posOffset>
                </wp:positionH>
                <wp:positionV relativeFrom="paragraph">
                  <wp:posOffset>502285</wp:posOffset>
                </wp:positionV>
                <wp:extent cx="635" cy="574040"/>
                <wp:effectExtent l="3810" t="3175" r="254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04">
                              <a:moveTo>
                                <a:pt x="0" y="0"/>
                              </a:moveTo>
                              <a:lnTo>
                                <a:pt x="0" y="9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04e" stroked="t" o:allowincell="f" style="position:absolute;margin-left:292.5pt;margin-top:39.55pt;width:0pt;height:45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502285</wp:posOffset>
                </wp:positionV>
                <wp:extent cx="1771650" cy="635"/>
                <wp:effectExtent l="3810" t="3810" r="381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0">
                              <a:moveTo>
                                <a:pt x="0" y="0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90,0e" stroked="t" o:allowincell="f" style="position:absolute;margin-left:378pt;margin-top:39.55pt;width:139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29400</wp:posOffset>
                </wp:positionH>
                <wp:positionV relativeFrom="paragraph">
                  <wp:posOffset>502285</wp:posOffset>
                </wp:positionV>
                <wp:extent cx="1085850" cy="635"/>
                <wp:effectExtent l="3175" t="3810" r="317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0">
                              <a:moveTo>
                                <a:pt x="0" y="0"/>
                              </a:moveTo>
                              <a:lnTo>
                                <a:pt x="17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10,0e" stroked="t" o:allowincell="f" style="position:absolute;margin-left:522pt;margin-top:39.55pt;width:85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58100</wp:posOffset>
                </wp:positionH>
                <wp:positionV relativeFrom="paragraph">
                  <wp:posOffset>502285</wp:posOffset>
                </wp:positionV>
                <wp:extent cx="635" cy="574040"/>
                <wp:effectExtent l="3810" t="3175" r="254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04">
                              <a:moveTo>
                                <a:pt x="0" y="0"/>
                              </a:moveTo>
                              <a:lnTo>
                                <a:pt x="0" y="9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904e" stroked="t" o:allowincell="f" style="position:absolute;margin-left:603pt;margin-top:39.55pt;width:0pt;height:45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645795</wp:posOffset>
                </wp:positionV>
                <wp:extent cx="2457450" cy="635"/>
                <wp:effectExtent l="3175" t="3810" r="381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0">
                              <a:moveTo>
                                <a:pt x="0" y="0"/>
                              </a:moveTo>
                              <a:lnTo>
                                <a:pt x="38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70,0e" stroked="t" o:allowincell="f" style="position:absolute;margin-left:18pt;margin-top:50.85pt;width:193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645795</wp:posOffset>
                </wp:positionV>
                <wp:extent cx="1771650" cy="635"/>
                <wp:effectExtent l="3810" t="3810" r="381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0">
                              <a:moveTo>
                                <a:pt x="0" y="0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90,0e" stroked="t" o:allowincell="f" style="position:absolute;margin-left:378pt;margin-top:50.85pt;width:139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789305</wp:posOffset>
                </wp:positionV>
                <wp:extent cx="2457450" cy="635"/>
                <wp:effectExtent l="9525" t="10160" r="1016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0">
                              <a:moveTo>
                                <a:pt x="0" y="0"/>
                              </a:moveTo>
                              <a:lnTo>
                                <a:pt x="38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70,0e" stroked="t" o:allowincell="f" style="position:absolute;margin-left:18pt;margin-top:62.15pt;width:19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0600</wp:posOffset>
                </wp:positionH>
                <wp:positionV relativeFrom="paragraph">
                  <wp:posOffset>789305</wp:posOffset>
                </wp:positionV>
                <wp:extent cx="1771650" cy="635"/>
                <wp:effectExtent l="10160" t="10160" r="10160" b="82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0">
                              <a:moveTo>
                                <a:pt x="0" y="0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90,0e" stroked="t" o:allowincell="f" style="position:absolute;margin-left:378pt;margin-top:62.15pt;width:139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932815</wp:posOffset>
                </wp:positionV>
                <wp:extent cx="2457450" cy="635"/>
                <wp:effectExtent l="3175" t="3810" r="381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0">
                              <a:moveTo>
                                <a:pt x="0" y="0"/>
                              </a:moveTo>
                              <a:lnTo>
                                <a:pt x="38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70,0e" stroked="t" o:allowincell="f" style="position:absolute;margin-left:18pt;margin-top:73.45pt;width:193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0600</wp:posOffset>
                </wp:positionH>
                <wp:positionV relativeFrom="paragraph">
                  <wp:posOffset>932815</wp:posOffset>
                </wp:positionV>
                <wp:extent cx="1771650" cy="635"/>
                <wp:effectExtent l="3810" t="3810" r="381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0">
                              <a:moveTo>
                                <a:pt x="0" y="0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90,0e" stroked="t" o:allowincell="f" style="position:absolute;margin-left:378pt;margin-top:73.45pt;width:139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076325</wp:posOffset>
                </wp:positionV>
                <wp:extent cx="2457450" cy="635"/>
                <wp:effectExtent l="3175" t="3810" r="381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0">
                              <a:moveTo>
                                <a:pt x="0" y="0"/>
                              </a:moveTo>
                              <a:lnTo>
                                <a:pt x="38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70,0e" stroked="t" o:allowincell="f" style="position:absolute;margin-left:18pt;margin-top:84.75pt;width:193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076325</wp:posOffset>
                </wp:positionV>
                <wp:extent cx="1028700" cy="635"/>
                <wp:effectExtent l="3175" t="3810" r="381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0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20,0e" stroked="t" o:allowincell="f" style="position:absolute;margin-left:216pt;margin-top:84.75pt;width:80.9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0600</wp:posOffset>
                </wp:positionH>
                <wp:positionV relativeFrom="paragraph">
                  <wp:posOffset>1076325</wp:posOffset>
                </wp:positionV>
                <wp:extent cx="1771650" cy="635"/>
                <wp:effectExtent l="3810" t="3810" r="381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0">
                              <a:moveTo>
                                <a:pt x="0" y="0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90,0e" stroked="t" o:allowincell="f" style="position:absolute;margin-left:378pt;margin-top:84.75pt;width:139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629400</wp:posOffset>
                </wp:positionH>
                <wp:positionV relativeFrom="paragraph">
                  <wp:posOffset>1076325</wp:posOffset>
                </wp:positionV>
                <wp:extent cx="1085850" cy="635"/>
                <wp:effectExtent l="3175" t="3810" r="317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0">
                              <a:moveTo>
                                <a:pt x="0" y="0"/>
                              </a:moveTo>
                              <a:lnTo>
                                <a:pt x="17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10,0e" stroked="t" o:allowincell="f" style="position:absolute;margin-left:522pt;margin-top:84.75pt;width:85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219835</wp:posOffset>
                </wp:positionV>
                <wp:extent cx="2457450" cy="635"/>
                <wp:effectExtent l="3175" t="3810" r="381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0" h="0">
                              <a:moveTo>
                                <a:pt x="0" y="0"/>
                              </a:moveTo>
                              <a:lnTo>
                                <a:pt x="38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70,0e" stroked="t" o:allowincell="f" style="position:absolute;margin-left:18pt;margin-top:96.05pt;width:193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1219835</wp:posOffset>
                </wp:positionV>
                <wp:extent cx="1428750" cy="635"/>
                <wp:effectExtent l="3175" t="3810" r="381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0">
                              <a:moveTo>
                                <a:pt x="0" y="0"/>
                              </a:moveTo>
                              <a:lnTo>
                                <a:pt x="22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50,0e" stroked="t" o:allowincell="f" style="position:absolute;margin-left:216pt;margin-top:96.05pt;width:112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0</wp:posOffset>
                </wp:positionH>
                <wp:positionV relativeFrom="paragraph">
                  <wp:posOffset>1219835</wp:posOffset>
                </wp:positionV>
                <wp:extent cx="1771650" cy="635"/>
                <wp:effectExtent l="3810" t="3810" r="381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0">
                              <a:moveTo>
                                <a:pt x="0" y="0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90,0e" stroked="t" o:allowincell="f" style="position:absolute;margin-left:378pt;margin-top:96.05pt;width:139.45pt;height:0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29400</wp:posOffset>
                </wp:positionH>
                <wp:positionV relativeFrom="paragraph">
                  <wp:posOffset>1219835</wp:posOffset>
                </wp:positionV>
                <wp:extent cx="1485900" cy="635"/>
                <wp:effectExtent l="3175" t="3810" r="381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0">
                              <a:moveTo>
                                <a:pt x="0" y="0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0,0e" stroked="t" o:allowincell="f" style="position:absolute;margin-left:522pt;margin-top:96.05pt;width:116.9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363345</wp:posOffset>
                </wp:positionV>
                <wp:extent cx="171450" cy="635"/>
                <wp:effectExtent l="9525" t="10160" r="1016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18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6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5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363345</wp:posOffset>
                </wp:positionV>
                <wp:extent cx="171450" cy="635"/>
                <wp:effectExtent l="10160" t="10160" r="10160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54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72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87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81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0</wp:posOffset>
                </wp:positionH>
                <wp:positionV relativeFrom="paragraph">
                  <wp:posOffset>1363345</wp:posOffset>
                </wp:positionV>
                <wp:extent cx="171450" cy="635"/>
                <wp:effectExtent l="9525" t="10160" r="1016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90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08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859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17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1363345</wp:posOffset>
                </wp:positionV>
                <wp:extent cx="171450" cy="635"/>
                <wp:effectExtent l="9525" t="10160" r="10160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126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44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53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7400</wp:posOffset>
                </wp:positionH>
                <wp:positionV relativeFrom="paragraph">
                  <wp:posOffset>1363345</wp:posOffset>
                </wp:positionV>
                <wp:extent cx="171450" cy="635"/>
                <wp:effectExtent l="9525" t="10160" r="1016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162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80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03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189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14600</wp:posOffset>
                </wp:positionH>
                <wp:positionV relativeFrom="paragraph">
                  <wp:posOffset>1363345</wp:posOffset>
                </wp:positionV>
                <wp:extent cx="171450" cy="635"/>
                <wp:effectExtent l="9525" t="10160" r="10160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198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92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96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05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1363345</wp:posOffset>
                </wp:positionV>
                <wp:extent cx="171450" cy="635"/>
                <wp:effectExtent l="9525" t="10160" r="10160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414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864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32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007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795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41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0</wp:posOffset>
                </wp:positionH>
                <wp:positionV relativeFrom="paragraph">
                  <wp:posOffset>1363345</wp:posOffset>
                </wp:positionV>
                <wp:extent cx="171450" cy="635"/>
                <wp:effectExtent l="10160" t="10160" r="10160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450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9436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68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579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79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77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72200</wp:posOffset>
                </wp:positionH>
                <wp:positionV relativeFrom="paragraph">
                  <wp:posOffset>1363345</wp:posOffset>
                </wp:positionV>
                <wp:extent cx="171450" cy="635"/>
                <wp:effectExtent l="9525" t="10160" r="1016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0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0,0e" stroked="t" o:allowincell="f" style="position:absolute;margin-left:486pt;margin-top:107.35pt;width:13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008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16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504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15100</wp:posOffset>
                </wp:positionH>
                <wp:positionV relativeFrom="paragraph">
                  <wp:posOffset>1363345</wp:posOffset>
                </wp:positionV>
                <wp:extent cx="57150" cy="635"/>
                <wp:effectExtent l="9525" t="10160" r="1079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513pt;margin-top:107.35pt;width:4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t xml:space="preserve">      </w:t>
      </w:r>
      <w:r>
        <w:rPr/>
        <w:t>（上限値・下限値がある場合）</w:t>
      </w:r>
      <w:r>
        <w:rPr>
          <w:spacing w:val="2"/>
        </w:rPr>
        <w:t xml:space="preserve">                                                      </w:t>
      </w:r>
      <w:r>
        <w:rPr/>
        <w:t>(</w:t>
      </w:r>
      <w:r>
        <w:rPr/>
        <w:t>下限値のみの場合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69275</wp:posOffset>
                </wp:positionH>
                <wp:positionV relativeFrom="paragraph">
                  <wp:posOffset>929640</wp:posOffset>
                </wp:positionV>
                <wp:extent cx="806450" cy="293370"/>
                <wp:effectExtent l="0" t="0" r="0" b="0"/>
                <wp:wrapNone/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5" w:leader="none"/>
                                <w:tab w:val="left" w:pos="1810" w:leader="none"/>
                                <w:tab w:val="left" w:pos="2715" w:leader="none"/>
                                <w:tab w:val="left" w:pos="3620" w:leader="none"/>
                                <w:tab w:val="left" w:pos="4525" w:leader="none"/>
                                <w:tab w:val="left" w:pos="5430" w:leader="none"/>
                                <w:tab w:val="left" w:pos="6335" w:leader="none"/>
                                <w:tab w:val="left" w:pos="7240" w:leader="none"/>
                                <w:tab w:val="left" w:pos="8145" w:leader="none"/>
                                <w:tab w:val="left" w:pos="9050" w:leader="none"/>
                                <w:tab w:val="left" w:pos="9955" w:leader="none"/>
                                <w:tab w:val="left" w:pos="10860" w:leader="none"/>
                                <w:tab w:val="left" w:pos="11765" w:leader="none"/>
                                <w:tab w:val="left" w:pos="12670" w:leader="none"/>
                                <w:tab w:val="left" w:pos="13575" w:leader="none"/>
                                <w:tab w:val="left" w:pos="14480" w:leader="none"/>
                              </w:tabs>
                              <w:snapToGrid w:val="false"/>
                              <w:spacing w:lineRule="exact" w:line="1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5" w:leader="none"/>
                                <w:tab w:val="left" w:pos="1810" w:leader="none"/>
                                <w:tab w:val="left" w:pos="2715" w:leader="none"/>
                                <w:tab w:val="left" w:pos="3620" w:leader="none"/>
                                <w:tab w:val="left" w:pos="4525" w:leader="none"/>
                                <w:tab w:val="left" w:pos="5430" w:leader="none"/>
                                <w:tab w:val="left" w:pos="6335" w:leader="none"/>
                                <w:tab w:val="left" w:pos="7240" w:leader="none"/>
                                <w:tab w:val="left" w:pos="8145" w:leader="none"/>
                                <w:tab w:val="left" w:pos="9050" w:leader="none"/>
                                <w:tab w:val="left" w:pos="9955" w:leader="none"/>
                                <w:tab w:val="left" w:pos="10860" w:leader="none"/>
                                <w:tab w:val="left" w:pos="11765" w:leader="none"/>
                                <w:tab w:val="left" w:pos="12670" w:leader="none"/>
                                <w:tab w:val="left" w:pos="13575" w:leader="none"/>
                                <w:tab w:val="left" w:pos="14480" w:leader="none"/>
                              </w:tabs>
                              <w:snapToGrid w:val="false"/>
                              <w:spacing w:lineRule="exact" w:line="226"/>
                              <w:rPr/>
                            </w:pPr>
                            <w:r>
                              <w:rPr>
                                <w:rFonts w:cs="書院中明朝体;ＭＳ 明朝"/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下限値を規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5" w:leader="none"/>
                                <w:tab w:val="left" w:pos="1810" w:leader="none"/>
                                <w:tab w:val="left" w:pos="2715" w:leader="none"/>
                                <w:tab w:val="left" w:pos="3620" w:leader="none"/>
                                <w:tab w:val="left" w:pos="4525" w:leader="none"/>
                                <w:tab w:val="left" w:pos="5430" w:leader="none"/>
                                <w:tab w:val="left" w:pos="6335" w:leader="none"/>
                                <w:tab w:val="left" w:pos="7240" w:leader="none"/>
                                <w:tab w:val="left" w:pos="8145" w:leader="none"/>
                                <w:tab w:val="left" w:pos="9050" w:leader="none"/>
                                <w:tab w:val="left" w:pos="9955" w:leader="none"/>
                                <w:tab w:val="left" w:pos="10860" w:leader="none"/>
                                <w:tab w:val="left" w:pos="11765" w:leader="none"/>
                                <w:tab w:val="left" w:pos="12670" w:leader="none"/>
                                <w:tab w:val="left" w:pos="13575" w:leader="none"/>
                                <w:tab w:val="left" w:pos="14480" w:leader="none"/>
                              </w:tabs>
                              <w:snapToGrid w:val="false"/>
                              <w:spacing w:lineRule="exact" w:line="1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3.1pt;mso-wrap-distance-left:9.05pt;mso-wrap-distance-right:9.05pt;mso-wrap-distance-top:0pt;mso-wrap-distance-bottom:0pt;margin-top:73.2pt;mso-position-vertical-relative:text;margin-left:6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5" w:leader="none"/>
                          <w:tab w:val="left" w:pos="1810" w:leader="none"/>
                          <w:tab w:val="left" w:pos="2715" w:leader="none"/>
                          <w:tab w:val="left" w:pos="3620" w:leader="none"/>
                          <w:tab w:val="left" w:pos="4525" w:leader="none"/>
                          <w:tab w:val="left" w:pos="5430" w:leader="none"/>
                          <w:tab w:val="left" w:pos="6335" w:leader="none"/>
                          <w:tab w:val="left" w:pos="7240" w:leader="none"/>
                          <w:tab w:val="left" w:pos="8145" w:leader="none"/>
                          <w:tab w:val="left" w:pos="9050" w:leader="none"/>
                          <w:tab w:val="left" w:pos="9955" w:leader="none"/>
                          <w:tab w:val="left" w:pos="10860" w:leader="none"/>
                          <w:tab w:val="left" w:pos="11765" w:leader="none"/>
                          <w:tab w:val="left" w:pos="12670" w:leader="none"/>
                          <w:tab w:val="left" w:pos="13575" w:leader="none"/>
                          <w:tab w:val="left" w:pos="14480" w:leader="none"/>
                        </w:tabs>
                        <w:snapToGrid w:val="false"/>
                        <w:spacing w:lineRule="exact" w:line="1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5" w:leader="none"/>
                          <w:tab w:val="left" w:pos="1810" w:leader="none"/>
                          <w:tab w:val="left" w:pos="2715" w:leader="none"/>
                          <w:tab w:val="left" w:pos="3620" w:leader="none"/>
                          <w:tab w:val="left" w:pos="4525" w:leader="none"/>
                          <w:tab w:val="left" w:pos="5430" w:leader="none"/>
                          <w:tab w:val="left" w:pos="6335" w:leader="none"/>
                          <w:tab w:val="left" w:pos="7240" w:leader="none"/>
                          <w:tab w:val="left" w:pos="8145" w:leader="none"/>
                          <w:tab w:val="left" w:pos="9050" w:leader="none"/>
                          <w:tab w:val="left" w:pos="9955" w:leader="none"/>
                          <w:tab w:val="left" w:pos="10860" w:leader="none"/>
                          <w:tab w:val="left" w:pos="11765" w:leader="none"/>
                          <w:tab w:val="left" w:pos="12670" w:leader="none"/>
                          <w:tab w:val="left" w:pos="13575" w:leader="none"/>
                          <w:tab w:val="left" w:pos="14480" w:leader="none"/>
                        </w:tabs>
                        <w:snapToGrid w:val="false"/>
                        <w:spacing w:lineRule="exact" w:line="226"/>
                        <w:rPr/>
                      </w:pPr>
                      <w:r>
                        <w:rPr>
                          <w:rFonts w:cs="書院中明朝体;ＭＳ 明朝"/>
                          <w:spacing w:val="2"/>
                        </w:rPr>
                        <w:t xml:space="preserve"> </w:t>
                      </w:r>
                      <w:r>
                        <w:rPr/>
                        <w:t>下限値を規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5" w:leader="none"/>
                          <w:tab w:val="left" w:pos="1810" w:leader="none"/>
                          <w:tab w:val="left" w:pos="2715" w:leader="none"/>
                          <w:tab w:val="left" w:pos="3620" w:leader="none"/>
                          <w:tab w:val="left" w:pos="4525" w:leader="none"/>
                          <w:tab w:val="left" w:pos="5430" w:leader="none"/>
                          <w:tab w:val="left" w:pos="6335" w:leader="none"/>
                          <w:tab w:val="left" w:pos="7240" w:leader="none"/>
                          <w:tab w:val="left" w:pos="8145" w:leader="none"/>
                          <w:tab w:val="left" w:pos="9050" w:leader="none"/>
                          <w:tab w:val="left" w:pos="9955" w:leader="none"/>
                          <w:tab w:val="left" w:pos="10860" w:leader="none"/>
                          <w:tab w:val="left" w:pos="11765" w:leader="none"/>
                          <w:tab w:val="left" w:pos="12670" w:leader="none"/>
                          <w:tab w:val="left" w:pos="13575" w:leader="none"/>
                          <w:tab w:val="left" w:pos="14480" w:leader="none"/>
                        </w:tabs>
                        <w:snapToGrid w:val="false"/>
                        <w:spacing w:lineRule="exact" w:line="1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169275</wp:posOffset>
                </wp:positionH>
                <wp:positionV relativeFrom="paragraph">
                  <wp:posOffset>68580</wp:posOffset>
                </wp:positionV>
                <wp:extent cx="806450" cy="293370"/>
                <wp:effectExtent l="0" t="0" r="0" b="0"/>
                <wp:wrapNone/>
                <wp:docPr id="1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5" w:leader="none"/>
                                <w:tab w:val="left" w:pos="1810" w:leader="none"/>
                                <w:tab w:val="left" w:pos="2715" w:leader="none"/>
                                <w:tab w:val="left" w:pos="3620" w:leader="none"/>
                                <w:tab w:val="left" w:pos="4525" w:leader="none"/>
                                <w:tab w:val="left" w:pos="5430" w:leader="none"/>
                                <w:tab w:val="left" w:pos="6335" w:leader="none"/>
                                <w:tab w:val="left" w:pos="7240" w:leader="none"/>
                                <w:tab w:val="left" w:pos="8145" w:leader="none"/>
                                <w:tab w:val="left" w:pos="9050" w:leader="none"/>
                                <w:tab w:val="left" w:pos="9955" w:leader="none"/>
                                <w:tab w:val="left" w:pos="10860" w:leader="none"/>
                                <w:tab w:val="left" w:pos="11765" w:leader="none"/>
                                <w:tab w:val="left" w:pos="12670" w:leader="none"/>
                                <w:tab w:val="left" w:pos="13575" w:leader="none"/>
                                <w:tab w:val="left" w:pos="14480" w:leader="none"/>
                              </w:tabs>
                              <w:snapToGrid w:val="false"/>
                              <w:spacing w:lineRule="exact" w:line="1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5" w:leader="none"/>
                                <w:tab w:val="left" w:pos="1810" w:leader="none"/>
                                <w:tab w:val="left" w:pos="2715" w:leader="none"/>
                                <w:tab w:val="left" w:pos="3620" w:leader="none"/>
                                <w:tab w:val="left" w:pos="4525" w:leader="none"/>
                                <w:tab w:val="left" w:pos="5430" w:leader="none"/>
                                <w:tab w:val="left" w:pos="6335" w:leader="none"/>
                                <w:tab w:val="left" w:pos="7240" w:leader="none"/>
                                <w:tab w:val="left" w:pos="8145" w:leader="none"/>
                                <w:tab w:val="left" w:pos="9050" w:leader="none"/>
                                <w:tab w:val="left" w:pos="9955" w:leader="none"/>
                                <w:tab w:val="left" w:pos="10860" w:leader="none"/>
                                <w:tab w:val="left" w:pos="11765" w:leader="none"/>
                                <w:tab w:val="left" w:pos="12670" w:leader="none"/>
                                <w:tab w:val="left" w:pos="13575" w:leader="none"/>
                                <w:tab w:val="left" w:pos="14480" w:leader="none"/>
                              </w:tabs>
                              <w:snapToGrid w:val="false"/>
                              <w:spacing w:lineRule="exact" w:line="226"/>
                              <w:rPr/>
                            </w:pPr>
                            <w:r>
                              <w:rPr>
                                <w:rFonts w:cs="書院中明朝体;ＭＳ 明朝"/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上限値を仮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5" w:leader="none"/>
                                <w:tab w:val="left" w:pos="1810" w:leader="none"/>
                                <w:tab w:val="left" w:pos="2715" w:leader="none"/>
                                <w:tab w:val="left" w:pos="3620" w:leader="none"/>
                                <w:tab w:val="left" w:pos="4525" w:leader="none"/>
                                <w:tab w:val="left" w:pos="5430" w:leader="none"/>
                                <w:tab w:val="left" w:pos="6335" w:leader="none"/>
                                <w:tab w:val="left" w:pos="7240" w:leader="none"/>
                                <w:tab w:val="left" w:pos="8145" w:leader="none"/>
                                <w:tab w:val="left" w:pos="9050" w:leader="none"/>
                                <w:tab w:val="left" w:pos="9955" w:leader="none"/>
                                <w:tab w:val="left" w:pos="10860" w:leader="none"/>
                                <w:tab w:val="left" w:pos="11765" w:leader="none"/>
                                <w:tab w:val="left" w:pos="12670" w:leader="none"/>
                                <w:tab w:val="left" w:pos="13575" w:leader="none"/>
                                <w:tab w:val="left" w:pos="14480" w:leader="none"/>
                              </w:tabs>
                              <w:snapToGrid w:val="false"/>
                              <w:spacing w:lineRule="exact" w:line="1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3.1pt;mso-wrap-distance-left:9.05pt;mso-wrap-distance-right:9.05pt;mso-wrap-distance-top:0pt;mso-wrap-distance-bottom:0pt;margin-top:5.4pt;mso-position-vertical-relative:text;margin-left:6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5" w:leader="none"/>
                          <w:tab w:val="left" w:pos="1810" w:leader="none"/>
                          <w:tab w:val="left" w:pos="2715" w:leader="none"/>
                          <w:tab w:val="left" w:pos="3620" w:leader="none"/>
                          <w:tab w:val="left" w:pos="4525" w:leader="none"/>
                          <w:tab w:val="left" w:pos="5430" w:leader="none"/>
                          <w:tab w:val="left" w:pos="6335" w:leader="none"/>
                          <w:tab w:val="left" w:pos="7240" w:leader="none"/>
                          <w:tab w:val="left" w:pos="8145" w:leader="none"/>
                          <w:tab w:val="left" w:pos="9050" w:leader="none"/>
                          <w:tab w:val="left" w:pos="9955" w:leader="none"/>
                          <w:tab w:val="left" w:pos="10860" w:leader="none"/>
                          <w:tab w:val="left" w:pos="11765" w:leader="none"/>
                          <w:tab w:val="left" w:pos="12670" w:leader="none"/>
                          <w:tab w:val="left" w:pos="13575" w:leader="none"/>
                          <w:tab w:val="left" w:pos="14480" w:leader="none"/>
                        </w:tabs>
                        <w:snapToGrid w:val="false"/>
                        <w:spacing w:lineRule="exact" w:line="1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5" w:leader="none"/>
                          <w:tab w:val="left" w:pos="1810" w:leader="none"/>
                          <w:tab w:val="left" w:pos="2715" w:leader="none"/>
                          <w:tab w:val="left" w:pos="3620" w:leader="none"/>
                          <w:tab w:val="left" w:pos="4525" w:leader="none"/>
                          <w:tab w:val="left" w:pos="5430" w:leader="none"/>
                          <w:tab w:val="left" w:pos="6335" w:leader="none"/>
                          <w:tab w:val="left" w:pos="7240" w:leader="none"/>
                          <w:tab w:val="left" w:pos="8145" w:leader="none"/>
                          <w:tab w:val="left" w:pos="9050" w:leader="none"/>
                          <w:tab w:val="left" w:pos="9955" w:leader="none"/>
                          <w:tab w:val="left" w:pos="10860" w:leader="none"/>
                          <w:tab w:val="left" w:pos="11765" w:leader="none"/>
                          <w:tab w:val="left" w:pos="12670" w:leader="none"/>
                          <w:tab w:val="left" w:pos="13575" w:leader="none"/>
                          <w:tab w:val="left" w:pos="14480" w:leader="none"/>
                        </w:tabs>
                        <w:snapToGrid w:val="false"/>
                        <w:spacing w:lineRule="exact" w:line="226"/>
                        <w:rPr/>
                      </w:pPr>
                      <w:r>
                        <w:rPr>
                          <w:rFonts w:cs="書院中明朝体;ＭＳ 明朝"/>
                          <w:spacing w:val="2"/>
                        </w:rPr>
                        <w:t xml:space="preserve"> </w:t>
                      </w:r>
                      <w:r>
                        <w:rPr/>
                        <w:t>上限値を仮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5" w:leader="none"/>
                          <w:tab w:val="left" w:pos="1810" w:leader="none"/>
                          <w:tab w:val="left" w:pos="2715" w:leader="none"/>
                          <w:tab w:val="left" w:pos="3620" w:leader="none"/>
                          <w:tab w:val="left" w:pos="4525" w:leader="none"/>
                          <w:tab w:val="left" w:pos="5430" w:leader="none"/>
                          <w:tab w:val="left" w:pos="6335" w:leader="none"/>
                          <w:tab w:val="left" w:pos="7240" w:leader="none"/>
                          <w:tab w:val="left" w:pos="8145" w:leader="none"/>
                          <w:tab w:val="left" w:pos="9050" w:leader="none"/>
                          <w:tab w:val="left" w:pos="9955" w:leader="none"/>
                          <w:tab w:val="left" w:pos="10860" w:leader="none"/>
                          <w:tab w:val="left" w:pos="11765" w:leader="none"/>
                          <w:tab w:val="left" w:pos="12670" w:leader="none"/>
                          <w:tab w:val="left" w:pos="13575" w:leader="none"/>
                          <w:tab w:val="left" w:pos="14480" w:leader="none"/>
                        </w:tabs>
                        <w:snapToGrid w:val="false"/>
                        <w:spacing w:lineRule="exact" w:line="1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                                           </w:t>
      </w:r>
      <w:r>
        <w:rPr>
          <w:rFonts w:cs="書院中明朝体;ＭＳ 明朝"/>
        </w:rPr>
        <w:t>←</w:t>
      </w:r>
      <w:r>
        <w:rPr>
          <w:rFonts w:cs="書院中明朝体;ＭＳ 明朝"/>
          <w:spacing w:val="2"/>
        </w:rPr>
        <w:t xml:space="preserve"> </w:t>
      </w:r>
      <w:r>
        <w:rPr/>
        <w:t>規格値</w:t>
      </w:r>
      <w:r>
        <w:rPr>
          <w:spacing w:val="2"/>
        </w:rPr>
        <w:t xml:space="preserve">                                                         </w:t>
      </w:r>
      <w:r>
        <w:rPr/>
        <w:t>←</w:t>
      </w:r>
      <w:r>
        <w:rPr>
          <w:spacing w:val="2"/>
        </w:rPr>
        <w:t xml:space="preserve"> </w:t>
      </w:r>
      <w:r>
        <w:rPr/>
        <w:t>仮想上限値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                                           </w:t>
      </w:r>
      <w:r>
        <w:rPr>
          <w:rFonts w:cs="書院中明朝体;ＭＳ 明朝"/>
        </w:rPr>
        <w:t>←</w:t>
      </w:r>
      <w:r>
        <w:rPr>
          <w:rFonts w:cs="書院中明朝体;ＭＳ 明朝"/>
          <w:spacing w:val="2"/>
        </w:rPr>
        <w:t xml:space="preserve"> </w:t>
      </w:r>
      <w:r>
        <w:rPr/>
        <w:t>設計値</w:t>
      </w:r>
      <w:r>
        <w:rPr>
          <w:spacing w:val="2"/>
        </w:rPr>
        <w:t xml:space="preserve">     </w:t>
      </w:r>
      <w:r>
        <w:rPr/>
        <w:t>５０％</w:t>
      </w:r>
      <w:r>
        <w:rPr>
          <w:spacing w:val="2"/>
        </w:rPr>
        <w:t xml:space="preserve"> </w:t>
      </w:r>
      <w:r>
        <w:rPr/>
        <w:t>８０％</w:t>
      </w:r>
      <w:r>
        <w:rPr>
          <w:spacing w:val="2"/>
        </w:rPr>
        <w:t xml:space="preserve">                                       </w:t>
      </w:r>
      <w:r>
        <w:rPr/>
        <w:t>←</w:t>
      </w:r>
      <w:r>
        <w:rPr>
          <w:spacing w:val="2"/>
        </w:rPr>
        <w:t xml:space="preserve"> </w:t>
      </w:r>
      <w:r>
        <w:rPr/>
        <w:t>設計値</w:t>
      </w:r>
      <w:r>
        <w:rPr>
          <w:spacing w:val="2"/>
        </w:rPr>
        <w:t xml:space="preserve">    </w:t>
      </w:r>
      <w:r>
        <w:rPr/>
        <w:t>　</w:t>
      </w:r>
      <w:r>
        <w:rPr>
          <w:spacing w:val="2"/>
        </w:rPr>
        <w:t xml:space="preserve"> </w:t>
      </w:r>
      <w:r>
        <w:rPr/>
        <w:t>５０％</w:t>
      </w:r>
      <w:r>
        <w:rPr>
          <w:spacing w:val="2"/>
        </w:rPr>
        <w:t xml:space="preserve"> </w:t>
      </w:r>
      <w:r>
        <w:rPr/>
        <w:t>８０％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                                           </w:t>
      </w:r>
      <w:r>
        <w:rPr>
          <w:rFonts w:cs="書院中明朝体;ＭＳ 明朝"/>
        </w:rPr>
        <w:t>←</w:t>
      </w:r>
      <w:r>
        <w:rPr>
          <w:rFonts w:cs="書院中明朝体;ＭＳ 明朝"/>
          <w:spacing w:val="2"/>
        </w:rPr>
        <w:t xml:space="preserve"> </w:t>
      </w:r>
      <w:r>
        <w:rPr/>
        <w:t>規格値</w:t>
      </w:r>
      <w:r>
        <w:rPr>
          <w:spacing w:val="2"/>
        </w:rPr>
        <w:t xml:space="preserve">                                                         </w:t>
      </w:r>
      <w:r>
        <w:rPr/>
        <w:t>←</w:t>
      </w:r>
      <w:r>
        <w:rPr>
          <w:spacing w:val="2"/>
        </w:rPr>
        <w:t xml:space="preserve"> </w:t>
      </w:r>
      <w:r>
        <w:rPr/>
        <w:t>下限値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                                                                               </w:t>
      </w:r>
      <w:r>
        <w:rPr>
          <w:rFonts w:cs="書院中明朝体;ＭＳ 明朝"/>
        </w:rPr>
        <w:t>※</w:t>
      </w:r>
      <w:r>
        <w:rPr/>
        <w:t>上限値のない場合のばらつきの考え方は、下限値と同様上限値があるものと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                                                                                 </w:t>
      </w:r>
      <w:r>
        <w:rPr/>
        <w:t>仮定してばらつきの％を考慮す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</w:t>
      </w:r>
      <w:r>
        <w:rPr>
          <w:rFonts w:cs="書院中明朝体;ＭＳ 明朝"/>
        </w:rPr>
        <w:t>②</w:t>
      </w:r>
      <w:r>
        <w:rPr/>
        <w:t>［度数表又はヒストグラムの場合］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          </w:t>
      </w:r>
      <w:r>
        <w:rPr/>
        <w:t>（ばらつきが少ない）</w:t>
      </w:r>
      <w:r>
        <w:rPr>
          <w:spacing w:val="2"/>
        </w:rPr>
        <w:t xml:space="preserve">                                   </w:t>
      </w:r>
      <w:r>
        <w:rPr/>
        <w:t>（ばらついている）</w:t>
      </w:r>
      <w:r>
        <w:rPr>
          <w:spacing w:val="2"/>
        </w:rPr>
        <w:t xml:space="preserve">                                   </w:t>
      </w:r>
      <w:r>
        <w:rPr/>
        <w:t>（ばらつきが大きい）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      </w:t>
      </w:r>
      <w:r>
        <w:rPr/>
        <w:t>80%or50%</w:t>
      </w:r>
      <w:r>
        <w:rPr>
          <w:spacing w:val="2"/>
        </w:rPr>
        <w:t xml:space="preserve">            </w:t>
      </w:r>
      <w:r>
        <w:rPr/>
        <w:t>80%or50%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1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8650</wp:posOffset>
                </wp:positionH>
                <wp:positionV relativeFrom="paragraph">
                  <wp:posOffset>71755</wp:posOffset>
                </wp:positionV>
                <wp:extent cx="635" cy="1076325"/>
                <wp:effectExtent l="10795" t="10160" r="825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95">
                              <a:moveTo>
                                <a:pt x="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95e" stroked="t" o:allowincell="f" style="position:absolute;margin-left:49.5pt;margin-top:5.65pt;width:0pt;height:84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57250</wp:posOffset>
                </wp:positionH>
                <wp:positionV relativeFrom="paragraph">
                  <wp:posOffset>71755</wp:posOffset>
                </wp:positionV>
                <wp:extent cx="635" cy="1076325"/>
                <wp:effectExtent l="4445" t="3810" r="1905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95">
                              <a:moveTo>
                                <a:pt x="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95e" stroked="t" o:allowincell="f" style="position:absolute;margin-left:67.5pt;margin-top:5.65pt;width:0pt;height:84.7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14550</wp:posOffset>
                </wp:positionH>
                <wp:positionV relativeFrom="paragraph">
                  <wp:posOffset>71755</wp:posOffset>
                </wp:positionV>
                <wp:extent cx="635" cy="1076325"/>
                <wp:effectExtent l="3810" t="3810" r="190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95">
                              <a:moveTo>
                                <a:pt x="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95e" stroked="t" o:allowincell="f" style="position:absolute;margin-left:166.5pt;margin-top:5.65pt;width:0pt;height:84.7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43150</wp:posOffset>
                </wp:positionH>
                <wp:positionV relativeFrom="paragraph">
                  <wp:posOffset>71755</wp:posOffset>
                </wp:positionV>
                <wp:extent cx="635" cy="1076325"/>
                <wp:effectExtent l="10795" t="10160" r="825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95">
                              <a:moveTo>
                                <a:pt x="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95e" stroked="t" o:allowincell="f" style="position:absolute;margin-left:184.5pt;margin-top:5.65pt;width:0pt;height:84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72100</wp:posOffset>
                </wp:positionH>
                <wp:positionV relativeFrom="paragraph">
                  <wp:posOffset>71755</wp:posOffset>
                </wp:positionV>
                <wp:extent cx="635" cy="1076325"/>
                <wp:effectExtent l="10160" t="10160" r="825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95">
                              <a:moveTo>
                                <a:pt x="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95e" stroked="t" o:allowincell="f" style="position:absolute;margin-left:423pt;margin-top:5.65pt;width:0pt;height:84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0</wp:posOffset>
                </wp:positionH>
                <wp:positionV relativeFrom="paragraph">
                  <wp:posOffset>71755</wp:posOffset>
                </wp:positionV>
                <wp:extent cx="635" cy="1076325"/>
                <wp:effectExtent l="10160" t="10160" r="825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95">
                              <a:moveTo>
                                <a:pt x="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95e" stroked="t" o:allowincell="f" style="position:absolute;margin-left:540pt;margin-top:5.65pt;width:0pt;height:84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686800</wp:posOffset>
                </wp:positionH>
                <wp:positionV relativeFrom="paragraph">
                  <wp:posOffset>71755</wp:posOffset>
                </wp:positionV>
                <wp:extent cx="635" cy="1076325"/>
                <wp:effectExtent l="10160" t="10160" r="825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695">
                              <a:moveTo>
                                <a:pt x="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695e" stroked="t" o:allowincell="f" style="position:absolute;margin-left:684pt;margin-top:5.65pt;width:0pt;height:84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720"/>
        <w:gridCol w:w="180"/>
        <w:gridCol w:w="180"/>
        <w:gridCol w:w="180"/>
        <w:gridCol w:w="180"/>
        <w:gridCol w:w="180"/>
        <w:gridCol w:w="180"/>
        <w:gridCol w:w="180"/>
        <w:gridCol w:w="360"/>
        <w:gridCol w:w="360"/>
        <w:gridCol w:w="2250"/>
        <w:gridCol w:w="180"/>
        <w:gridCol w:w="180"/>
        <w:gridCol w:w="180"/>
        <w:gridCol w:w="180"/>
        <w:gridCol w:w="180"/>
        <w:gridCol w:w="180"/>
        <w:gridCol w:w="1440"/>
        <w:gridCol w:w="243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90"/>
        <w:gridCol w:w="90"/>
        <w:gridCol w:w="675"/>
      </w:tblGrid>
      <w:tr>
        <w:trPr>
          <w:trHeight w:val="113" w:hRule="exact"/>
        </w:trPr>
        <w:tc>
          <w:tcPr>
            <w:tcW w:w="225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510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6210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15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225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510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6030" w:type="dxa"/>
            <w:gridSpan w:val="1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15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225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6030" w:type="dxa"/>
            <w:gridSpan w:val="1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15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2070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       </w:t>
            </w:r>
            <w:r>
              <w:rPr>
                <w:spacing w:val="4"/>
              </w:rPr>
              <w:t>規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50" w:type="dxa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規</w:t>
            </w:r>
            <w:r>
              <w:rPr>
                <w:spacing w:val="2"/>
              </w:rPr>
              <w:t xml:space="preserve">                   </w:t>
            </w:r>
            <w:r>
              <w:rPr>
                <w:spacing w:val="4"/>
              </w:rPr>
              <w:t>規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0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8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330" w:type="dxa"/>
            <w:gridSpan w:val="6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規</w:t>
            </w:r>
            <w:r>
              <w:rPr>
                <w:spacing w:val="2"/>
              </w:rPr>
              <w:t xml:space="preserve">                    </w:t>
            </w:r>
            <w:r>
              <w:rPr>
                <w:spacing w:val="4"/>
              </w:rPr>
              <w:t>規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170" w:type="dxa"/>
            <w:gridSpan w:val="7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6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規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207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98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33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17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89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/>
            </w:pPr>
            <w:r>
              <w:rPr>
                <w:spacing w:val="4"/>
              </w:rPr>
              <w:t>　　　</w:t>
            </w:r>
            <w:r>
              <w:rPr>
                <w:spacing w:val="2"/>
              </w:rPr>
              <w:t xml:space="preserve">  </w:t>
            </w:r>
            <w:r>
              <w:rPr>
                <w:spacing w:val="4"/>
              </w:rPr>
              <w:t>格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950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75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8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1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950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6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格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8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50" w:type="dxa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格</w:t>
            </w:r>
            <w:r>
              <w:rPr>
                <w:spacing w:val="2"/>
              </w:rPr>
              <w:t xml:space="preserve">                   </w:t>
            </w:r>
            <w:r>
              <w:rPr>
                <w:spacing w:val="4"/>
              </w:rPr>
              <w:t>格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0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格</w:t>
            </w:r>
            <w:r>
              <w:rPr>
                <w:spacing w:val="2"/>
              </w:rPr>
              <w:t xml:space="preserve">                    </w:t>
            </w:r>
            <w:r>
              <w:rPr>
                <w:spacing w:val="4"/>
              </w:rPr>
              <w:t>格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1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8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1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71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/>
            </w:pPr>
            <w:r>
              <w:rPr>
                <w:rFonts w:cs="書院中明朝体;ＭＳ 明朝"/>
                <w:spacing w:val="2"/>
              </w:rPr>
              <w:t xml:space="preserve">        </w:t>
            </w:r>
            <w:r>
              <w:rPr>
                <w:spacing w:val="4"/>
              </w:rPr>
              <w:t>値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215" w:type="dxa"/>
            <w:gridSpan w:val="5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7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23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21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7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50" w:type="dxa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値</w:t>
            </w:r>
            <w:r>
              <w:rPr>
                <w:spacing w:val="2"/>
              </w:rPr>
              <w:t xml:space="preserve">                   </w:t>
            </w:r>
            <w:r>
              <w:rPr>
                <w:spacing w:val="4"/>
              </w:rPr>
              <w:t>値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61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値</w:t>
            </w:r>
            <w:r>
              <w:rPr>
                <w:spacing w:val="2"/>
              </w:rPr>
              <w:t xml:space="preserve">                    </w:t>
            </w:r>
            <w:r>
              <w:rPr>
                <w:spacing w:val="4"/>
              </w:rPr>
              <w:t>値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6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>
                <w:rFonts w:cs="書院中明朝体;ＭＳ 明朝"/>
                <w:spacing w:val="2"/>
              </w:rPr>
              <w:t xml:space="preserve"> </w:t>
            </w:r>
            <w:r>
              <w:rPr>
                <w:spacing w:val="4"/>
              </w:rPr>
              <w:t>値</w:t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7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6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17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87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napToGrid w:val="false"/>
              <w:spacing w:lineRule="exact" w:line="226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" w:hRule="exact"/>
        </w:trPr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9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87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多工種複合工事の取り扱い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</w:t>
      </w:r>
      <w:r>
        <w:rPr/>
        <w:t>（１）主たる工種で評定する。なお、多工事で評定対象が重要な場合はこの限りでない。　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</w:t>
      </w:r>
      <w:r>
        <w:rPr/>
        <w:t>（２）コンクリート橋については、プレテンション桁等、工場で製作される構造物も対象とす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</w:t>
      </w:r>
      <w:r>
        <w:rPr/>
        <w:t>（３）評定は、「合併工事」欄を活用す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コンクリート構造物のクラックについて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</w:t>
      </w:r>
      <w:r>
        <w:rPr/>
        <w:t>（１）クラックが発生した構造物では「進行性または有害なクラックがなく、発生したクラックに対しては有識者の意見を聞くなどして、適切な処置をしている」等がみら</w:t>
      </w:r>
      <w:r>
        <w:rPr>
          <w:spacing w:val="2"/>
        </w:rPr>
        <w:t xml:space="preserve">            </w:t>
      </w:r>
      <w:r>
        <w:rPr/>
        <w:t>れたら、他の工事と同様に、評価値やばらつきにより評価を行うものとす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</w:t>
      </w:r>
      <w:r>
        <w:rPr/>
        <w:t>（２）「進行性または有害なクラックがある」場合、無処理の場合は状況に応じて，［ｄ］又は［ｅ］評価とする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/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その他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</w:t>
      </w:r>
      <w:r>
        <w:rPr/>
        <w:t>・「施工プロセス」チェックリストを活用して評定を行うこと。</w:t>
      </w:r>
    </w:p>
    <w:p>
      <w:pPr>
        <w:pStyle w:val="Normal"/>
        <w:tabs>
          <w:tab w:val="clear" w:pos="720"/>
          <w:tab w:val="left" w:pos="905" w:leader="none"/>
          <w:tab w:val="left" w:pos="1810" w:leader="none"/>
          <w:tab w:val="left" w:pos="2715" w:leader="none"/>
          <w:tab w:val="left" w:pos="3620" w:leader="none"/>
          <w:tab w:val="left" w:pos="4525" w:leader="none"/>
          <w:tab w:val="left" w:pos="5430" w:leader="none"/>
          <w:tab w:val="left" w:pos="6335" w:leader="none"/>
          <w:tab w:val="left" w:pos="7240" w:leader="none"/>
          <w:tab w:val="left" w:pos="8145" w:leader="none"/>
          <w:tab w:val="left" w:pos="9050" w:leader="none"/>
          <w:tab w:val="left" w:pos="9955" w:leader="none"/>
          <w:tab w:val="left" w:pos="10860" w:leader="none"/>
          <w:tab w:val="left" w:pos="11765" w:leader="none"/>
          <w:tab w:val="left" w:pos="12670" w:leader="none"/>
          <w:tab w:val="left" w:pos="13575" w:leader="none"/>
          <w:tab w:val="left" w:pos="14480" w:leader="none"/>
        </w:tabs>
        <w:snapToGrid w:val="false"/>
        <w:spacing w:lineRule="exact" w:line="226"/>
        <w:rPr/>
      </w:pPr>
      <w:r>
        <w:rPr>
          <w:rFonts w:cs="書院中明朝体;ＭＳ 明朝"/>
          <w:spacing w:val="2"/>
        </w:rPr>
        <w:t xml:space="preserve">      </w:t>
      </w:r>
      <w:r>
        <w:rPr/>
        <w:t>・「４．工事特性」「５．創意工夫」「６．社会性等」は受注者から提出された実施状況に関する書類を活用して、評定を行う。</w:t>
      </w:r>
    </w:p>
    <w:sectPr>
      <w:type w:val="nextPage"/>
      <w:pgSz w:orient="landscape" w:w="16838" w:h="11906"/>
      <w:pgMar w:left="850" w:right="1438" w:gutter="0" w:header="0" w:top="566" w:footer="0" w:bottom="696"/>
      <w:pgNumType w:fmt="decimal"/>
      <w:formProt w:val="false"/>
      <w:textDirection w:val="lrTb"/>
      <w:docGrid w:type="default" w:linePitch="23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院中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6"/>
      <w:jc w:val="both"/>
    </w:pPr>
    <w:rPr>
      <w:rFonts w:ascii="書院中明朝体;ＭＳ 明朝" w:hAnsi="書院中明朝体;ＭＳ 明朝" w:eastAsia="書院中明朝体;ＭＳ 明朝" w:cs="Times New Roman"/>
      <w:color w:val="auto"/>
      <w:spacing w:val="5"/>
      <w:sz w:val="17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15:00Z</dcterms:created>
  <dc:creator>user</dc:creator>
  <dc:description/>
  <dc:language>en-US</dc:language>
  <cp:lastModifiedBy>yamagata</cp:lastModifiedBy>
  <cp:lastPrinted>2010-03-29T11:08:00Z</cp:lastPrinted>
  <dcterms:modified xsi:type="dcterms:W3CDTF">2015-02-16T04:15:00Z</dcterms:modified>
  <cp:revision>2</cp:revision>
  <dc:subject/>
  <dc:title>別紙－４「記入方法」</dc:title>
</cp:coreProperties>
</file>