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第４号様式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債権譲渡不承諾通知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（地域建設業経営強化融資制度用）</w:t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請負者・譲渡人）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譲　　受　　人）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　　　　　　　　　　　山形市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　　　年　　月　　日付けで依頼のあった、下記工事に係る債権譲渡承諾依頼については、下記の理由により承諾できませんので通知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１　契約番号・工事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契約締結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承諾しない理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6:00Z</dcterms:created>
  <dc:creator>YG130PC012</dc:creator>
  <dc:description/>
  <cp:keywords/>
  <dc:language>en-US</dc:language>
  <cp:lastModifiedBy>Administrator</cp:lastModifiedBy>
  <cp:lastPrinted>2021-04-19T14:50:00Z</cp:lastPrinted>
  <dcterms:modified xsi:type="dcterms:W3CDTF">2021-04-20T07:06:00Z</dcterms:modified>
  <cp:revision>3</cp:revision>
  <dc:subject/>
  <dc:title/>
</cp:coreProperties>
</file>